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</w:rPr>
        <w:t xml:space="preserve">предоставления муниципальной услуги «Присвоение (уточнение) адресов объектам недвижимого имуществ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              06 октября 2003 года № 131–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Уставом Курчанского сельского поселения Темрюкского района, на основании экспертного заключения от 23 июля 2012 года № 34.01-149/12-04 управления по взаимодействию с органами местного самоуправления департамента внутренней политики администрации Краснодарского края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рисвоение (уточнение) адресов объектам недвижимого имущества» </w:t>
      </w:r>
      <w:r>
        <w:rPr>
          <w:bCs/>
          <w:sz w:val="28"/>
          <w:szCs w:val="28"/>
        </w:rPr>
        <w:t xml:space="preserve">(прилагается)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Курчанского сельского поселения Темрюкского района от 19 июня 2012 года № 152 «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«Присвоение (уточнение) адресов объектам недвижимого имущества»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администрации Курчанского сельского поселения Темрюкского района от 11 мая 2010 года № 50 «</w:t>
      </w:r>
      <w:r>
        <w:rPr>
          <w:sz w:val="28"/>
          <w:szCs w:val="28"/>
        </w:rPr>
        <w:t>Об утверждении Положения присвоения адресов земельным участкам, зданиям и сооружениям, расположенным на территории Курчанского сельского поселения Темрюкского района» считать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 в сети «Интернет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Курчанского сельского поселения Темрюкского района О.П.Мацако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8.2012 г.  № 2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: «Присвоение (уточнение) адресов объектам недвижимого имущества»  (далее – Регламент) разработан в целях повышения качества предоставления муниципальной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по присвоению (уточнению) адресов земельным участкам, зданиям и сооружениям, расположенным на территории Курчанского сельского поселения Темрюкского района (далее – муниципальная услуга) осуществляется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4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Федеральным законом от 6 октября 2003 года № 131-ФЗ</w:t>
      </w:r>
      <w:r>
        <w:rPr>
          <w:sz w:val="28"/>
          <w:szCs w:val="28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3)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3.</w:t>
      </w:r>
      <w:r>
        <w:rPr>
          <w:sz w:val="28"/>
          <w:szCs w:val="28"/>
        </w:rPr>
        <w:t xml:space="preserve"> Муниципальная</w:t>
      </w:r>
      <w:r>
        <w:rPr>
          <w:sz w:val="28"/>
        </w:rPr>
        <w:t xml:space="preserve"> услуга предоставляется администрацией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4. Получателям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услуги являются физические и юридические лица (далее – заявител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5. Результатом предоставления</w:t>
      </w:r>
      <w:r>
        <w:rPr>
          <w:sz w:val="28"/>
          <w:szCs w:val="28"/>
        </w:rPr>
        <w:t xml:space="preserve"> муниципальной</w:t>
      </w:r>
      <w:r>
        <w:rPr>
          <w:sz w:val="28"/>
        </w:rPr>
        <w:t xml:space="preserve"> услуги является выдача заявителю постановления администрации Курчанского сельского поселения Темрюкского района о присвоении (уточнении) адреса объектам недвижимости либо отказ в присвоении (уточнении) адреса. 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Информация по предоставлению муниципальной услуги размещается на Интернет-сайте администрации Курчанского сельского поселения Темрюкского района, в средствах массовой информации, а также сообщается по телефону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При консультировании по телефону сотруд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Установлен следующий график приёма получателей муниципальной услуги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 по адресу: ст-ца Курчанская, ул. Красная, 120, каб.№1, контактный тел. 8(86148) 95442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096"/>
      </w:tblGrid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 – 16.20 (перерыв 12.00-13.00)</w:t>
            </w:r>
          </w:p>
        </w:tc>
      </w:tr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8.00 – 16.20 (перерыв 12.00-14.00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8. 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9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органа, предоставляющего муниципальную услугу (приложение № 1 к Регламенту)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№ 2 к административному регламенту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, а также образцы их заполнения (пункт 3.2. Раздела 3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еречень оснований для отказа в предоставлении муниципальной услуги (пункт 2.11. Раздела 2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в рамках предоставления муниципальной услуги (Раздел 5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составляет тридцать дней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едоставление заявителем не всех документов, указанных в пункте 3.2. Раздела 3 настоящего регламента,</w:t>
      </w:r>
      <w:r>
        <w:rPr/>
        <w:t xml:space="preserve"> </w:t>
      </w:r>
      <w:r>
        <w:rPr>
          <w:sz w:val="28"/>
          <w:szCs w:val="28"/>
        </w:rPr>
        <w:t>необходимых для предоставления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документов, не соответствующих требованиям действующего законодательства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Юридическим фактом, служащим основанием для начала работ по предоставлению муниципальной услуги, является подача лицом, заинтересованным в предоставлении муниципальной услуги, заявления                     с приложением документов, указанных в пункте 3.2 регламен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Для получения услуги заявитель обращае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с заявлением (приложение №3 к регламенту)                      и приложением следующих докумен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 и расположенный на участке объект капиталь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серокопия паспо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паспорт (выписка) земель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технический паспорт объекта капиталь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удебный акт (определение или решение суда) с экспертным заключением (при разделе) или иной документ о разделе (объединении) здания, строения, сооружения, домовладения, комплекса зданий, строений, сооруж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межевой план земельного участка с таблицей координа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К заявлению, указанному в пункте 3.2. регламента, заявитель может прилагать иные документы, необходимые для предоставления муниципальной услуги (справки, договоры и т.д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Приём заявления с проверкой наличия прилагаемого комплекта документов, производится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 Заявление передаётся на регистрацию специалисту общего отдела администрации Курчанского сельского поселения Темрюкского района, далее заявление визируется, регистрируется в течение 1 дня и передаё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для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далее – специалист отдела) выполняет следующие действ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 Обследование территории на месте, где расположены объекты недвижимости, для которых устанавливаются (уточняются) адр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Согласование устанавливаемых и существующих адресов близлежащих стро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Оформление адресных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 Подготовка проекта постановления администрации Курчанского сельского поселения Темрюкского района о присвоении (уточнении) адреса объекту недвижимого имущества и направление его на подпись глав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После подписания вышеуказанного постановления главой Кучанского сельского поселения Темрюкского района данные о присвоенном (уточнённом) адресе вносятся специалистом в адресный реестр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Специалист, ответственный за приём заявлений, выдаёт заявителю три экземпляра постановления администрации Курчанского сельского поселения Темрюкского района о присвоении (уточнении) адреса объекту недвижи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рхив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отказа в предоставлении муниципальной услуги специалист отдела готовит письменный мотивированный отказ и направляет  его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Муниципальная услуга оказывается в срок не более 30 дней со дня регистрации заявления о присвоении (уточнении) адреса объектам недвижимого имущества. </w:t>
      </w:r>
    </w:p>
    <w:p>
      <w:pPr>
        <w:pStyle w:val="Heading2"/>
        <w:widowControl w:val="false"/>
        <w:tabs>
          <w:tab w:val="clear" w:pos="708"/>
          <w:tab w:val="left" w:pos="-709" w:leader="none"/>
        </w:tabs>
        <w:jc w:val="center"/>
        <w:rPr>
          <w:sz w:val="28"/>
          <w:szCs w:val="28"/>
        </w:rPr>
      </w:pPr>
      <w:r>
        <w:rPr>
          <w:i/>
        </w:rPr>
        <w:t xml:space="preserve">  </w:t>
      </w:r>
      <w:r>
        <w:rPr/>
        <w:t>4.  Порядок и формы контроля за предоставлением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Специалисты администрации несут персональную ответственность за соблюдение сроков приема документов и порядка приема документов, установленных настоящим Регламентом и иными правовыми акта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ериодический контроль за порядком, полнотой и качеством предоставления муниципальной услуги осуществляется заместителем главы Курчанского сельского поселения Темрюкского района, координирующим соответствующее направление деятель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несоответствий в документах, либо в выполнении административных процедур, обеспечивается выполнение действий по устранению выявленных несоответствий и их причи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онтроль за полнотой и качеством предоставления муниципальной услуги осуществляется главой Курчан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 фактам нарушения настоящего Регламента глава Курчанского сельского поселения Темрюкского района назначает проверку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бжалования действия (бездействия) и решений, осуществляемых (принятых) в ходе 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042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ind w:left="-142" w:firstLine="1042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-142" w:firstLine="1042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-142" w:firstLine="1042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-142" w:firstLine="1042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left="-142" w:firstLine="1042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-142" w:firstLine="1042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части 5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. настоящей статьи, незамедлительно направляет имеющиеся материалы в органы прокуратуры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рисвоение (уточнение) адрес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бъектам недвижимого имуществ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полномоченном органе, исполняющем муниципальную услугу «Присвоение (уточнение) адресов объектам недвижимого имуще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Мацакова Ольга Петровна, телефон: 8-86148-95-442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рисвоение (уточнение) адрес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бъектам недвижимого имуществ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93980</wp:posOffset>
                </wp:positionV>
                <wp:extent cx="607695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лок-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ледовательности действий при присвоении адреса объектам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1.8pt;mso-wrap-distance-left:9.05pt;mso-wrap-distance-right:9.05pt;mso-wrap-distance-top:0pt;mso-wrap-distance-bottom:0pt;margin-top:7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Блок-схе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ледовательности действий при присвоении адреса объектам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743700" cy="5290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290200"/>
                          <a:chOff x="0" y="0"/>
                          <a:chExt cx="6743880" cy="529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52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960" y="114480"/>
                            <a:ext cx="378216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рисвоении адреса объекту недвижим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явлении указываетс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явлению прилагаются документы  согласно перечню, установленному в  п.3.2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603440"/>
                            <a:ext cx="3725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 и изучение архивных, проектных и прочих материалов, необходимых для установления и оформления адрес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о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428760"/>
                            <a:ext cx="1811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289240"/>
                            <a:ext cx="37821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территории на местности, где расположены объекты недвижимости, для которых устанавливаются адреса, взаимно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устанавливаемых и существующих адресов близлежащих объект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вижим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917640"/>
                            <a:ext cx="382824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38920"/>
                            <a:ext cx="165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не всех  необходимых документов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450680"/>
                            <a:ext cx="3772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остановления администрации Курчанского сельского поселения Темрюкского района о присвоении (уточнении) адреса объек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движим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122280"/>
                            <a:ext cx="379224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согласование проекта постановления администрации Курчанского сельского поселения Темрюкского района о присвоении (уточнении) адреса объек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вижимости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499480"/>
                            <a:ext cx="19684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исвоении адреса объекту недвижимости и направление письменного ответа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9634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121032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2400" y="3841200"/>
                            <a:ext cx="3792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нные о присвоении (уточнении) адреса вносятся специалистом в официальный адресный реестр; регистрация постановления в журнале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36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74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1489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174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3007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9680" y="3727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36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416.55pt" coordorigin="0,0" coordsize="10620,8331">
                <v:rect id="shape_0" stroked="f" o:allowincell="f" style="position:absolute;left:0;top:0;width:10619;height:8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30;top:180;width:5955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рисвоении адреса объекту недвижим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явлении указываетс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явлению прилагаются документы  согласно перечню, установленному в  п.3.2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525;width:586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 и изучение архивных, проектных и прочих материалов, необходимых для установления и оформления адрес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ов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675;width:2852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3605;width:5955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территории на местности, где расположены объекты недвижимости, для которых устанавливаются адреса, взаимно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устанавливаемых и существующих адресов близлежащих объекто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вижим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9;top:1445;width:6028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266;width:260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не всех 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7009;width:5939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остановления администрации Курчанского сельского поселения Темрюкского района о присвоении (уточнении) адреса объек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движим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4917;width:5971;height: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согласование проекта постановления администрации Курчанского сельского поселения Темрюкского района о присвоении (уточнении) адреса объек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3936;width:309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исвоении адреса объекту недвижимости и направление письменного отв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092" to="17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79" to="1800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906" to="4228,22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3;top:6049;width:5971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нные о присвоении (уточнении) адреса вносятся специалистом в официальный адресный реестр; регистрация постановления в журнал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845" to="4138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1175" to="7018,1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2346" to="7021,2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425" to="7019,3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7,4736" to="7017,49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3,5870" to="7023,60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4,6830" to="7024,70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рисвоение (уточнение) адрес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бъектам недвижимого имуществ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.П.Гришкову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юрид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/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указывается место жительства физического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указываются сведения о земельном участке, объекте капитального строительства (мест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7.08.2012 г.                                                                        № 262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2:00Z</dcterms:created>
  <dc:creator>Admin</dc:creator>
  <dc:description/>
  <cp:keywords/>
  <dc:language>en-US</dc:language>
  <cp:lastModifiedBy>виталий</cp:lastModifiedBy>
  <cp:lastPrinted>2012-09-13T10:54:00Z</cp:lastPrinted>
  <dcterms:modified xsi:type="dcterms:W3CDTF">2012-09-09T12:49:00Z</dcterms:modified>
  <cp:revision>10</cp:revision>
  <dc:subject/>
  <dc:title/>
</cp:coreProperties>
</file>